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imanalo Youth and Family Collaborativ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Youth One-Stop Center Planning Committe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eeting Agend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riday, February 13, 2009, 2:00-5:00 p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en Project Offic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1"/>
      </w:tblGrid>
      <w:tr>
        <w:trPr>
          <w:trHeight w:val="315" w:hRule="atLeast"/>
        </w:trPr>
        <w:tc>
          <w:tcPr>
            <w:tcW w:w="1417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Pule</w:t>
            </w:r>
          </w:p>
        </w:tc>
        <w:tc>
          <w:tcPr>
            <w:tcW w:w="850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mi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mi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i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mi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i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 mi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in.</w:t>
            </w:r>
          </w:p>
        </w:tc>
        <w:tc>
          <w:tcPr>
            <w:tcW w:w="8501" w:type="dxa"/>
            <w:tcBorders/>
          </w:tcPr>
          <w:p>
            <w:pPr>
              <w:pStyle w:val="Heading1"/>
              <w:spacing w:lineRule="auto" w:line="276"/>
              <w:ind w:left="23" w:hanging="0"/>
              <w:rPr>
                <w:b w:val="false"/>
                <w:b w:val="false"/>
              </w:rPr>
            </w:pPr>
            <w:r>
              <w:rPr/>
              <w:t xml:space="preserve">I.  Follow-up from Item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s from last meeting (see Handou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HHL grant stat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itation list and letter for adult retre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ential position offered by the APIYVPC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II. Youth Visioning Retre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ule (see Revers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uth Attendance (Sign-Up Shee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2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ed permission forms (with permission to video/photograph for documentation?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-Up/Clean-Up (Sign-Up Sheet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-up start tim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od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als (Sign-Up Sheet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reshments: Drinks, Snacks, Paper Goods, and Utensils (provided by API Center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I. Si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se and Financial Cost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se, Utilities, Insurance, and Maintenance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Improvement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ew Preliminary Site Analysi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eak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V. Talk Story, with Guest Speaker – Puni Kekauoha, Executive Director, Papakolea Community Development Corpor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i’s Presentation on the development of the full-service center in Papakole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lk Story Session with Pu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Governance Structure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>a.   Alternative governance structures and issues related to e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</w:rPr>
              <w:t>VI. Next Steps</w:t>
            </w:r>
            <w:r>
              <w:rPr>
                <w:rFonts w:cs="Arial Narrow" w:ascii="Arial Narrow" w:hAnsi="Arial Narrow"/>
              </w:rPr>
              <w:t xml:space="preserve"> (for follow-up after meetin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n and how to name the Proje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s?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le</w:t>
            </w:r>
          </w:p>
        </w:tc>
        <w:tc>
          <w:tcPr>
            <w:tcW w:w="8501" w:type="dxa"/>
            <w:tcBorders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ntative Schedule for Youth Visioning Retreat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ebruary 27-28, 2009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en Project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1"/>
        <w:spacing w:lineRule="auto" w:line="276"/>
        <w:rPr/>
      </w:pPr>
      <w:r>
        <w:rPr/>
        <w:t>Friday, February 27, 2009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:00 pm</w:t>
        <w:tab/>
        <w:tab/>
        <w:tab/>
        <w:t>Arrival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:00 – 5:00 pm</w:t>
        <w:tab/>
        <w:tab/>
        <w:t>Settle In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:00 – 6:00 pm</w:t>
        <w:tab/>
        <w:tab/>
        <w:t>Dinner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00 – 6:30 pm</w:t>
        <w:tab/>
        <w:tab/>
        <w:t>Team Building Activity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6:30 – 7:00 pm</w:t>
        <w:tab/>
        <w:tab/>
        <w:t xml:space="preserve">Talk Story Session with </w:t>
      </w:r>
      <w:r>
        <w:rPr>
          <w:rFonts w:cs="Arial Narrow" w:ascii="Arial Narrow" w:hAnsi="Arial Narrow"/>
          <w:u w:val="single"/>
        </w:rPr>
        <w:t>Pastor Paul Akau</w:t>
      </w:r>
      <w:r>
        <w:rPr>
          <w:rFonts w:cs="Arial Narrow" w:ascii="Arial Narrow" w:hAnsi="Arial Narrow"/>
        </w:rPr>
        <w:t xml:space="preserve"> (?) – “Pu’uhonua”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:00 – 8:30 pm </w:t>
        <w:tab/>
        <w:tab/>
        <w:t>Visioning Activity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30 – 9:00 pm</w:t>
        <w:tab/>
        <w:tab/>
        <w:t>Break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– 10:00 pm</w:t>
        <w:tab/>
        <w:tab/>
        <w:t>Video/Speaker or Movie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00 pm</w:t>
        <w:tab/>
        <w:tab/>
        <w:t>Bedtime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lineRule="auto" w:line="276"/>
        <w:rPr/>
      </w:pPr>
      <w:r>
        <w:rPr/>
        <w:t>Saturday, February 28, 2009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9:00 am</w:t>
        <w:tab/>
        <w:tab/>
        <w:t>Breakfast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– 12:00 pm</w:t>
        <w:tab/>
        <w:tab/>
        <w:t>Design Charette (with Survey)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:00 pm</w:t>
        <w:tab/>
        <w:tab/>
        <w:t>Lunch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:00 pm</w:t>
        <w:tab/>
        <w:tab/>
        <w:tab/>
        <w:t>Departur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rFonts w:ascii="Arial Narrow" w:hAnsi="Arial Narrow" w:cs="Arial Narrow"/>
      <w:b/>
      <w:bCs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1:00Z</dcterms:created>
  <dc:creator>Auxiliary Services</dc:creator>
  <dc:description/>
  <dc:language>en-US</dc:language>
  <cp:lastModifiedBy>Moochie</cp:lastModifiedBy>
  <cp:lastPrinted>2009-02-09T09:49:00Z</cp:lastPrinted>
  <dcterms:modified xsi:type="dcterms:W3CDTF">2009-02-11T00:46:00Z</dcterms:modified>
  <cp:revision>8</cp:revision>
  <dc:subject/>
  <dc:title>Waimanalo Togetherness Group</dc:title>
</cp:coreProperties>
</file>